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тодической составляющей дипломных работ по расчету экономического эффекта и экономической эффективности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Бальчевская О.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Годовой экономический эффект – это показатель, характеризующий уменьшение общей совокупности затрат, связанных с производством годового объема </w:t>
      </w:r>
      <w:r>
        <w:rPr>
          <w:spacing w:val="-20"/>
          <w:sz w:val="24"/>
          <w:szCs w:val="24"/>
        </w:rPr>
        <w:t xml:space="preserve">продукции предприятия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основе его определения лежит сопоставление приведенных затрат по базовой (заменяемой) технике. Под приведенными затратами следует понимать сумму, включающую в себя себестоимость и нормативные отчисления по капитальным вложениям в основные средства. Иначе годовой экономический эффект принято называть экономией на приведенных затрата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щность и значение годового экономического эффекта заключается в том, что он позволяет дать обоснованную оценку реальной выгоды от внедрения мероприятия в конкретном году. При этом, в отличие от годовой экономии, благодаря общему снижению себестоимости, годовой экономический эффект опирается на учет не только текущих затрат экономических ресурсов, но и единовременных затрат – капитальных влож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хождение годового экономического эффекта целесообразно в одном из следующих случаев: в том случая, когда многократный положительный результат имеет место быть на протяжении длительного периода времени, но менее одного года; в том случае, когда многократный результат имеет место быть на протяжении нескольких лет, однако затраты на реализацию мероприятия или их группы не превышают стоимостной оценке результатов его (их) внедрения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довой экономический эффект может измеряться для различных направлений деятельности. Так, можно выделить следующие его виды: годовой экономический эффект от эксплуатации машин и оборудования; годовой экономический эффект от внедрения новой техники, включая новые технологические изобретения и рационализаторские предложения; годовой экономический эффект от реализации мероприятий, направленных на совершенствования технологий и системы управления, включая управление персоналом; годовой экономический эффект от применения средств защиты и т.п. Оценка годового экономического эффекта приобретает особое значение в реальном секторе экономики и позволяет определить, какую чистую маржинальную прибыль предприятию могут принести те или иные новшества. Кроме того, его подсчет служит основой для определения общей экономической эффективности хозяйствующих субъект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Годовой экономический эффект – показатель абсолютный. Он определяется как разность между годовой экономией и долей капитальных затрат, относимых на этот год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Формула расчета годового экономического эффекта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 Э – (К×Е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 Э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– годовой экономический эффект от реализации того или иного мероприятия или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их группы, р./год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Э – экономия или прибыль, р.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К – величина капитальных затрат на реализацию мероприятия или их группы, р.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Е – коэффициент экономической эффективности затрат, доли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етодика расчета годового экономического эффекта. Нормативный коэффициент экономической эффективности представляет собой отношение величины извлекаемой прибыли к общей сумме капитальных вложений. Данный показатель устанавливается индивидуально для каждой отдельно взятой сферы деятельности. Как правило, его величина колеблется в пределах 0,1-0,2, что соответствует среднему периоду окупаемости капиталовложений в 5-10 лет. Таким образом, происходит сопоставление приведенных затрат до и после внедрение того или иного рационализаторского предложения. В тех случаях, когда имеется более одного варианта инвестиций, годовой экономический эффект определяется на основе разницы приведенных затрат. Так или иначе, в основе определения его величины лежит сопоставление достигнутой в результате реализации мероприятий экономии с так называемыми приведенными затратами на ее получение, а также сравнение приведенных затрат по двум вариантам: базовый вариант; внедряемый вариант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ение экономической эффективности на основе срока окупаемости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капиталовлож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Метод основан на определении периода календарного времени, в течение которого первоначальные капиталовложения будут возмещены. В случае, когда получаемая от реализации проекта прибыль будет одинаковой в первый и последующие годы, срок окупаемости капиталовложений определяют по формуле: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  <w:lang w:val="en-US"/>
        </w:rPr>
        <w:t>inv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 П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 К</w:t>
      </w:r>
      <w:r>
        <w:rPr>
          <w:sz w:val="24"/>
          <w:szCs w:val="24"/>
          <w:vertAlign w:val="subscript"/>
          <w:lang w:val="en-US"/>
        </w:rPr>
        <w:t>inv</w:t>
      </w:r>
      <w:r>
        <w:rPr>
          <w:sz w:val="24"/>
          <w:szCs w:val="24"/>
        </w:rPr>
        <w:t xml:space="preserve"> – первоначальные капиталовложения, р.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 – среднегодовая прибыль от реализации проекта (в случае  строительства нового предприятия) или экономия затрат производства, ежегодный экономический эффект (в случае реконструкции, расширения или технического перевооружения производства), р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капиталовложения осуществляются в течение ряда лет, и прибыль от реализации проекта распределяется по годам равномерно, срок окупаемости определяется подсчетом календарного времени, в течение которого общая сумма капиталовложений будет возмещена за счет суммарного дохода от его реализации, т.е.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</w:rPr>
        <w:t>То = t, при котором ∑ 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= ∑ К</w:t>
      </w:r>
      <w:r>
        <w:rPr>
          <w:sz w:val="24"/>
          <w:szCs w:val="24"/>
          <w:vertAlign w:val="subscript"/>
          <w:lang w:val="en-US"/>
        </w:rPr>
        <w:t>inv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=1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t – срок окупаемости капиталовложений (возмещения вложенных средств)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 – суммарный доход от реализации проекта, р.;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=1         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алендарный срок, в течение которого осуществлялись капиталовложения;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inv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суммарные капиталовложения, р.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=1           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 двух или более рассматриваемых инвестиционных проектов лучшим считается тот, у которого срок окупаемости окажется меньше. В случае, когда рассматривается один проект, расчетный срок окупаемости сравнивают с приемлемым для данного предприятия сроком окупаемости, который в большинстве случаев принимают Т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= 2 – 3 года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пределение экономической эффективности проектов на основе дисконтированного срока окупаемости капиталовложен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счетное выражение для определения дисконтированного срока окупаемости капиталовложений Т</w:t>
      </w:r>
      <w:r>
        <w:rPr>
          <w:sz w:val="24"/>
          <w:szCs w:val="24"/>
          <w:vertAlign w:val="subscript"/>
        </w:rPr>
        <w:t>ОД</w:t>
      </w:r>
      <w:r>
        <w:rPr>
          <w:sz w:val="24"/>
          <w:szCs w:val="24"/>
        </w:rPr>
        <w:t xml:space="preserve"> имеет вид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Д</w:t>
      </w:r>
    </w:p>
    <w:p>
      <w:pPr>
        <w:pStyle w:val="Normal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</w:rPr>
        <w:t>∑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: (1+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</w:rPr>
        <w:t>) = К</w:t>
      </w:r>
      <w:r>
        <w:rPr>
          <w:sz w:val="24"/>
          <w:szCs w:val="24"/>
          <w:vertAlign w:val="subscript"/>
          <w:lang w:val="en-US"/>
        </w:rPr>
        <w:t>inv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поступления денежных средств в t-ом году от реализации проекта, р.;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R – ставка дисконтирования, доли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t – срок, в течение которого капиталовложения K</w:t>
      </w:r>
      <w:r>
        <w:rPr>
          <w:sz w:val="24"/>
          <w:szCs w:val="24"/>
          <w:vertAlign w:val="subscript"/>
          <w:lang w:val="en-US"/>
        </w:rPr>
        <w:t>inv</w:t>
      </w:r>
      <w:r>
        <w:rPr>
          <w:sz w:val="24"/>
          <w:szCs w:val="24"/>
        </w:rPr>
        <w:t xml:space="preserve"> будут возмещены поступлением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денежных средств от реализации проекта, год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>Поступления денежных средств 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включают чистую прибыль предприятия от реализации проекта и амортизацию, т.е. </w:t>
      </w:r>
    </w:p>
    <w:p>
      <w:pPr>
        <w:pStyle w:val="Normal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=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× (1–H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: 100) + (a : 100) ×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inv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bscript"/>
          <w:lang w:val="en-US"/>
        </w:rPr>
      </w:pPr>
      <w:r>
        <w:rPr>
          <w:sz w:val="24"/>
          <w:szCs w:val="24"/>
          <w:vertAlign w:val="subscript"/>
          <w:lang w:val="en-US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 P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экономический эффект от инвестиционного проекта в t-ом году, р.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ставка налога на прибыль, %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a – средняя норма амортизации, %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Ставка дисконтирования рассчитывается следующим образом: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: 100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де  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– банковский процент по долгосрочным вкладам, %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r – расчетный прирост значения норматива дисконтирования, учитывающий возможное недополучение ожидаемого эффекта в полном размере: для объектов с традиционными техническими решениями dr = 2–3%, при внедрении новой техники dr = 3–10%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 – ожидаемый годовой темп инфляции, %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Достоинство рассматриваемого показателя в том, что он учитывает изменение стоимости инвестиций и получаемой прибыли во времени. Из двух или более альтернативных проектов лучшим считается тот, у которого дисконтированный срок окупаемости капиталовложений будет меньше.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счет экономической эффективности на основе приведенных затрат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, когда для сравнения двух альтернативных проектов используются приведенные затраты, годовой экономический эффект ЭГЭ определяется по формуле 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 xml:space="preserve"> = [(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+ Е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× 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) – (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+ Е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×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)] ×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H</w:t>
      </w:r>
    </w:p>
    <w:p>
      <w:pPr>
        <w:pStyle w:val="Normal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, С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 – удельные текущие производственные затраты в базовом и новом вариантах в </w:t>
      </w:r>
    </w:p>
    <w:p>
      <w:pPr>
        <w:pStyle w:val="Normal"/>
        <w:spacing w:lineRule="auto" w:line="240"/>
        <w:ind w:left="708" w:firstLine="708"/>
        <w:rPr/>
      </w:pPr>
      <w:r>
        <w:rPr>
          <w:sz w:val="24"/>
          <w:szCs w:val="24"/>
        </w:rPr>
        <w:t xml:space="preserve">расчете на единицу работы или времени, р./т; р./ткм; р./ч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нормативный коэффициент эффективности капиталовложений: для  подвижного </w:t>
      </w:r>
    </w:p>
    <w:p>
      <w:pPr>
        <w:pStyle w:val="Normal"/>
        <w:spacing w:lineRule="auto" w:line="240"/>
        <w:ind w:left="708" w:hanging="0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става автомобильного транспорта и всех видов технологического оборудования   </w:t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Е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0,15; для производственных и административно-бытовых зданий Е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0,12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 xml:space="preserve">– удельные капиталовложения в базовом и новом вариантах в расчете на единицу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аботы или времени, р./т; р./ткм; р./ч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годовой объём работ или времени, т; ткм; ч и тд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иболее эффективным считается проект, обеспечивающий наименьшие приведенные затраты. Срок окупаемости дополнительных капиталовложений по приведенным затратам определяется по формуле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К</w:t>
      </w:r>
      <w:r>
        <w:rPr>
          <w:sz w:val="24"/>
          <w:szCs w:val="24"/>
        </w:rPr>
        <w:t xml:space="preserve"> = ((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– К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) ×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 / Э</w:t>
      </w:r>
      <w:r>
        <w:rPr>
          <w:sz w:val="24"/>
          <w:szCs w:val="24"/>
          <w:vertAlign w:val="subscript"/>
        </w:rPr>
        <w:t>ГЭ</w:t>
      </w:r>
    </w:p>
    <w:p>
      <w:pPr>
        <w:pStyle w:val="Normal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стоинством этого показателя является то, что он учитывает как размер текущих затрат (издержек производства), которые обеспечивают сравниваемые проекты, так и величину капиталовложений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экономической эффективности на основе совокупных дисконтированных затрат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, когда реконструкция или модернизация осуществляется локально и касается отдельных технологических линий, рабочих мест или ограниченной номенклатуры оборудования (установок) инвестиции, могут и не сопровождаться непосредственно денежными поступлениями. Критерием эффективности в таких случаях является минимум совокупных дисконтированных затрат, рассчитываемый по формуле </w:t>
      </w:r>
    </w:p>
    <w:p>
      <w:pPr>
        <w:pStyle w:val="Normal"/>
        <w:spacing w:lineRule="auto" w:line="240"/>
        <w:rPr>
          <w:sz w:val="24"/>
          <w:szCs w:val="24"/>
          <w:vertAlign w:val="subscript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∑ (C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+ 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 xml:space="preserve"> (1 + R)</w:t>
      </w:r>
      <w:r>
        <w:rPr>
          <w:sz w:val="24"/>
          <w:szCs w:val="24"/>
          <w:vertAlign w:val="superscript"/>
          <w:lang w:val="en-US"/>
        </w:rPr>
        <w:t>t</w:t>
      </w:r>
    </w:p>
    <w:p>
      <w:pPr>
        <w:pStyle w:val="Normal"/>
        <w:spacing w:lineRule="auto" w:line="240"/>
        <w:ind w:hanging="0"/>
        <w:rPr>
          <w:sz w:val="24"/>
          <w:szCs w:val="24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t=1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 Т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</w:rPr>
        <w:t xml:space="preserve"> – расчетный срок службы оборудования, год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издержки производства (текущие затраты) в t-ом году, р.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капиталовложения в t-ом году, р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Если инвестиции осуществляются одномоментно (в срок до одного года), предыдущая формула приобретает вид </w:t>
      </w:r>
    </w:p>
    <w:p>
      <w:pPr>
        <w:pStyle w:val="Normal"/>
        <w:spacing w:lineRule="auto" w:line="240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= K</w:t>
      </w:r>
      <w:r>
        <w:rPr>
          <w:sz w:val="24"/>
          <w:szCs w:val="24"/>
          <w:vertAlign w:val="subscript"/>
          <w:lang w:val="en-US"/>
        </w:rPr>
        <w:t>inv</w:t>
      </w:r>
      <w:r>
        <w:rPr>
          <w:sz w:val="24"/>
          <w:szCs w:val="24"/>
          <w:lang w:val="en-US"/>
        </w:rPr>
        <w:t xml:space="preserve"> + ∑ C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: (1 + R)</w:t>
      </w:r>
      <w:r>
        <w:rPr>
          <w:sz w:val="24"/>
          <w:szCs w:val="24"/>
          <w:vertAlign w:val="superscript"/>
          <w:lang w:val="en-US"/>
        </w:rPr>
        <w:t>t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з двух альтернативных проектов лучшим считается тот, который обеспечивает наименьшие совокупные дисконтированные затраты. Достоинство данного показателя в том, что он учитывает изменение реальной стоимости капиталовложений и производственных затрат с течением времени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экономической эффективности на основе чистого дисконтированного дохода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счет чистого дисконтированного дохода основан на сопоставлении величины инвестиций с общей суммой дисконтированных денежных поступлений от реализации проекта в течение прогнозируемого срока его использования. Если инвестиции осуществляются в течение ряда лет, выражение для расчета чистого дисконтированного дохода NPV имеет вид 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bscript"/>
          <w:lang w:val="en-US"/>
        </w:rPr>
      </w:pPr>
      <w:r>
        <w:rPr>
          <w:rFonts w:eastAsia="Times New Roman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lang w:val="en-US"/>
        </w:rPr>
        <w:t xml:space="preserve">                         T</w:t>
      </w:r>
      <w:r>
        <w:rPr>
          <w:sz w:val="24"/>
          <w:szCs w:val="24"/>
          <w:vertAlign w:val="subscript"/>
          <w:lang w:val="en-US"/>
        </w:rPr>
        <w:t>inv</w:t>
      </w:r>
    </w:p>
    <w:p>
      <w:pPr>
        <w:pStyle w:val="Normal"/>
        <w:spacing w:lineRule="auto" w:line="240"/>
        <w:rPr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>NPV</w:t>
      </w:r>
      <w:r>
        <w:rPr>
          <w:sz w:val="24"/>
          <w:szCs w:val="24"/>
        </w:rPr>
        <w:t>= ∑ (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/ (1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</w:rPr>
        <w:t>) – ∑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/ (1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t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=1   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1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де    Т</w:t>
      </w:r>
      <w:r>
        <w:rPr>
          <w:sz w:val="24"/>
          <w:szCs w:val="24"/>
          <w:vertAlign w:val="subscript"/>
          <w:lang w:val="en-US"/>
        </w:rPr>
        <w:t>inv</w:t>
      </w:r>
      <w:r>
        <w:rPr>
          <w:sz w:val="24"/>
          <w:szCs w:val="24"/>
        </w:rPr>
        <w:t xml:space="preserve"> – общая продолжительность инвестирования в проект, год;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 – капиталовложения в t-ом году, р. 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, когда инвестиции осуществляются в течение одного календарного года (одномоментно) чистый, дисконтированный доход определяют следующим образом </w:t>
      </w:r>
    </w:p>
    <w:p>
      <w:pPr>
        <w:pStyle w:val="Normal"/>
        <w:spacing w:lineRule="auto" w:line="240"/>
        <w:ind w:hanging="0"/>
        <w:rPr>
          <w:sz w:val="24"/>
          <w:szCs w:val="24"/>
          <w:vertAlign w:val="subscript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</w:p>
    <w:p>
      <w:pPr>
        <w:pStyle w:val="Normal"/>
        <w:spacing w:lineRule="auto" w:line="240"/>
        <w:rPr>
          <w:sz w:val="24"/>
          <w:szCs w:val="24"/>
          <w:vertAlign w:val="subscript"/>
        </w:rPr>
      </w:pPr>
      <w:r>
        <w:rPr>
          <w:sz w:val="24"/>
          <w:szCs w:val="24"/>
          <w:lang w:val="en-US"/>
        </w:rPr>
        <w:t>NPV</w:t>
      </w:r>
      <w:r>
        <w:rPr>
          <w:sz w:val="24"/>
          <w:szCs w:val="24"/>
        </w:rPr>
        <w:t xml:space="preserve"> = ∑ (П</w:t>
      </w:r>
      <w:r>
        <w:rPr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/ (1 +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  <w:lang w:val="en-US"/>
        </w:rPr>
        <w:t>t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  <w:lang w:val="en-US"/>
        </w:rPr>
        <w:t>t=1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Следует отметить, что ни один из рассмотренных выше экономических показателей в отдельности не может являться достаточным основанием для принятия окончательного решения об эффективности того или иного проекта. Вместе с тем, исследования в области финансового анализа показывают, что в сложных и противоречивых ситуациях при выборе наиболее эффективного варианта проекта предпочтение должно отдаваться показателям: чистый дисконтированный доход – NPV или приведенные затраты – S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8:00Z</dcterms:created>
  <dc:creator>SSS</dc:creator>
  <dc:description/>
  <cp:keywords/>
  <dc:language>en-US</dc:language>
  <cp:lastModifiedBy>Мария Александрёнок</cp:lastModifiedBy>
  <dcterms:modified xsi:type="dcterms:W3CDTF">2020-05-04T09:25:00Z</dcterms:modified>
  <cp:revision>25</cp:revision>
  <dc:subject/>
  <dc:title/>
</cp:coreProperties>
</file>